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422"/>
        <w:gridCol w:w="1710"/>
        <w:gridCol w:w="18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2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           :</w:t>
            </w:r>
          </w:p>
        </w:tc>
        <w:tc>
          <w:tcPr>
            <w:tcW w:w="5422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EI239</w:t>
            </w:r>
          </w:p>
        </w:tc>
        <w:tc>
          <w:tcPr>
            <w:tcW w:w="171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ration      :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. Name :</w:t>
            </w:r>
          </w:p>
        </w:tc>
        <w:tc>
          <w:tcPr>
            <w:tcW w:w="5422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4"/>
              </w:rPr>
              <w:t>ULTRASONIC INSTRUMENTATION</w:t>
            </w:r>
          </w:p>
        </w:tc>
        <w:tc>
          <w:tcPr>
            <w:tcW w:w="171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. marks :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u w:val="single"/>
          <w:lang w:val="en-IN" w:eastAsia="en-US" w:bidi="ta-IN"/>
        </w:rPr>
      </w:pPr>
      <w:r>
        <w:rPr>
          <w:b/>
          <w:u w:val="single"/>
          <w:lang w:val="en-IN" w:eastAsia="en-US" w:bidi="t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6782435" cy="0"/>
                <wp:effectExtent l="0" t="5080" r="0" b="5080"/>
                <wp:wrapNone/>
                <wp:docPr id="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525pt,5.2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910"/>
        <w:gridCol w:w="950"/>
      </w:tblGrid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Attenuation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coustic Intensity is expressed as ___________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any two techniques used to measure the wavelength of ultrasonic waves using Electrical Method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piezoelectric effect?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Ultrasonic temperature sensor is widely used in _______________ industry for very high temperature measurements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different methods of Pressure measurements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different types of welds?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the two methods used for thickness measurement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any two application of ultrasonics in medical field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ime position scan is also called as ___________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89"/>
        <w:gridCol w:w="851"/>
      </w:tblGrid>
      <w:tr>
        <w:trPr/>
        <w:tc>
          <w:tcPr>
            <w:tcW w:w="105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B(5 X 3= 15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reflection and transmission coefficients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mechanical method in the detection of ultrasonic waves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2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the experimental technique used for the measurement of density of liquid mixtures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steps involved in ultrasonic inspection of welds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nd explain the A-scan in medical imaging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39"/>
        <w:gridCol w:w="8947"/>
        <w:gridCol w:w="867"/>
      </w:tblGrid>
      <w:tr>
        <w:trPr>
          <w:trHeight w:val="232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haracteristic properties of ultrasonic waves and the loses caused due to attenuation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Discuss in detail the different modes of Sound Wave Propagation.  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electrical and optical method for detecting ultrasonic waves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inciple, construction and working of a Piezoelectric Oscillator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ultrasonic density and viscosity measurement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7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4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0" w:firstLine="30"/>
              <w:jc w:val="both"/>
              <w:rPr/>
            </w:pPr>
            <w:r>
              <w:rPr/>
              <w:t>Describe the following testing methods in detail</w:t>
            </w:r>
          </w:p>
          <w:p>
            <w:pPr>
              <w:pStyle w:val="Normal"/>
              <w:jc w:val="both"/>
              <w:rPr/>
            </w:pPr>
            <w:r>
              <w:rPr/>
              <w:t>a.  Pulse echo         b.</w:t>
              <w:tab/>
              <w:t>Contact testing      c.</w:t>
              <w:tab/>
              <w:t xml:space="preserve">Immersion type          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of different types of SONAR with a neat diagram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7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23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inspection of welds and defect detection in welds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0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30" w:hanging="0"/>
              <w:jc w:val="both"/>
              <w:rPr/>
            </w:pPr>
            <w:r>
              <w:rPr/>
              <w:t xml:space="preserve">Explain the following types of Holography in detail: </w:t>
              <w:tab/>
              <w:tab/>
              <w:tab/>
              <w:tab/>
            </w:r>
          </w:p>
          <w:p>
            <w:pPr>
              <w:pStyle w:val="ListParagraph"/>
              <w:spacing w:lineRule="auto" w:line="276"/>
              <w:ind w:left="30" w:hanging="0"/>
              <w:jc w:val="both"/>
              <w:rPr/>
            </w:pPr>
            <w:r>
              <w:rPr/>
              <w:t xml:space="preserve">a.  Transmission acoustic holography. </w:t>
              <w:tab/>
              <w:tab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b.  Pulse reflection acoustic holography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c.  Linear acoustic holography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7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umerate the ultrasonic applications in medical theraphy. 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5:03:00Z</dcterms:created>
  <dc:creator>Ku</dc:creator>
  <dc:description/>
  <cp:keywords/>
  <dc:language>en-US</dc:language>
  <cp:lastModifiedBy>Admin</cp:lastModifiedBy>
  <cp:lastPrinted>2017-03-08T07:38:00Z</cp:lastPrinted>
  <dcterms:modified xsi:type="dcterms:W3CDTF">2018-11-12T09:39:00Z</dcterms:modified>
  <cp:revision>18</cp:revision>
  <dc:subject/>
  <dc:title/>
</cp:coreProperties>
</file>